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แผนผังกระบวนการ</w:t>
      </w:r>
      <w:r>
        <w:rPr>
          <w:b/>
          <w:b/>
          <w:bCs/>
        </w:rPr>
        <w:t>ถ่ายทอดให้ความรู้</w:t>
      </w:r>
      <w:r>
        <w:rPr>
          <w:b/>
          <w:b/>
          <w:bCs/>
        </w:rPr>
        <w:t>ด้านการจัดการคุณภาพน้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3060"/>
        <w:gridCol w:w="3060"/>
        <w:gridCol w:w="3240"/>
        <w:gridCol w:w="25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วั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ค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ลุ่มงานระบบข้อมูลและบริหารการจัดเก็บค่าธรรมเนีย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ู้อำนวยการสำนักงานจัดการคุณภาพน้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ู้อำนวยการสำนักการระบายน้ำ</w:t>
            </w:r>
            <w:r>
              <w:rPr>
                <w:b/>
                <w:bCs/>
              </w:rPr>
              <w:t>/</w:t>
            </w:r>
            <w:r>
              <w:rPr>
                <w:b/>
                <w:b/>
                <w:bCs/>
              </w:rPr>
              <w:t>รอง ผอ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สนน</w:t>
            </w:r>
            <w:r>
              <w:rPr>
                <w:b/>
                <w:bCs/>
              </w:rPr>
              <w:t>. (</w:t>
            </w:r>
            <w:r>
              <w:rPr>
                <w:b/>
                <w:b/>
                <w:bCs/>
              </w:rPr>
              <w:t>สั่งการสำนักงานจัดการคุณภาพน้ำ</w:t>
            </w:r>
            <w:r>
              <w:rPr>
                <w:b/>
                <w:bCs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น่วยงานกลุ่มเป้าหมาย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24130</wp:posOffset>
                      </wp:positionV>
                      <wp:extent cx="457200" cy="228600"/>
                      <wp:effectExtent l="6350" t="6350" r="698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เริ่ม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2.65pt;margin-top:1.9pt;width:35.95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เริ่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302895</wp:posOffset>
                      </wp:positionV>
                      <wp:extent cx="0" cy="114300"/>
                      <wp:effectExtent l="38100" t="0" r="387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85pt,23.85pt" to="70.85pt,3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1007745</wp:posOffset>
                      </wp:positionV>
                      <wp:extent cx="0" cy="52197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6pt,79.35pt" to="71.6pt,120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85240</wp:posOffset>
                      </wp:positionH>
                      <wp:positionV relativeFrom="paragraph">
                        <wp:posOffset>310515</wp:posOffset>
                      </wp:positionV>
                      <wp:extent cx="0" cy="1143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2pt,24.45pt" to="101.2pt,33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61770</wp:posOffset>
                      </wp:positionH>
                      <wp:positionV relativeFrom="paragraph">
                        <wp:posOffset>539750</wp:posOffset>
                      </wp:positionV>
                      <wp:extent cx="1332230" cy="202565"/>
                      <wp:effectExtent l="0" t="508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2360" cy="202680"/>
                                <a:chOff x="0" y="0"/>
                                <a:chExt cx="1332360" cy="202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3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2360" y="432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1pt;margin-top:42.5pt;width:104.85pt;height:15.9pt" coordorigin="2302,850" coordsize="2097,318">
                      <v:line id="shape_0" from="2302,850" to="4399,8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0,857" to="4400,116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83970</wp:posOffset>
                      </wp:positionH>
                      <wp:positionV relativeFrom="paragraph">
                        <wp:posOffset>305435</wp:posOffset>
                      </wp:positionV>
                      <wp:extent cx="35433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1pt,24.05pt" to="380.05pt,2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56845</wp:posOffset>
                      </wp:positionV>
                      <wp:extent cx="1504950" cy="61087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610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</w:rPr>
                                    <w:t>จัดทำแผนงาน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/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</w:rPr>
                                    <w:t>โครงการ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br/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</w:rPr>
                                    <w:t>ให้ความรู้ฯและประชาสัมพันธ์</w:t>
                                  </w:r>
                                </w:p>
                              </w:txbxContent>
                            </wps:txbx>
                            <wps:bodyPr anchor="t" lIns="91440" tIns="9017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48.1pt;mso-wrap-distance-left:9.05pt;mso-wrap-distance-right:9.05pt;mso-wrap-distance-top:0pt;mso-wrap-distance-bottom:0pt;margin-top:12.35pt;mso-position-vertical-relative:text;margin-left:-6pt;mso-position-horizontal-relative:text">
                      <v:textbox inset="0.1in,0.0986111111111111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จัดทำแผนงาน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โครงการ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ให้ความรู้ฯและประชาสัมพันธ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96520</wp:posOffset>
                      </wp:positionV>
                      <wp:extent cx="1255395" cy="118745"/>
                      <wp:effectExtent l="5080" t="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5320" cy="118800"/>
                                <a:chOff x="0" y="0"/>
                                <a:chExt cx="1255320" cy="11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18800"/>
                                  <a:ext cx="1252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4.75pt;margin-top:7.6pt;width:98.8pt;height:9.3pt" coordorigin="1695,152" coordsize="1976,186">
                      <v:line id="shape_0" from="1695,152" to="1695,32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0,339" to="3671,33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4405</wp:posOffset>
                      </wp:positionH>
                      <wp:positionV relativeFrom="paragraph">
                        <wp:posOffset>838200</wp:posOffset>
                      </wp:positionV>
                      <wp:extent cx="17145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15pt,66pt" to="210.1pt,6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668020</wp:posOffset>
                      </wp:positionV>
                      <wp:extent cx="914400" cy="800100"/>
                      <wp:effectExtent l="7620" t="6350" r="8255" b="127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002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เสนอเห็นชอบ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0.6pt;margin-top:52.6pt;width:71.95pt;height:62.9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เสนอเห็นชอ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21945</wp:posOffset>
                      </wp:positionV>
                      <wp:extent cx="571500" cy="22860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</w:rPr>
                                    <w:t>ไม่เห็นชอ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5.35pt;mso-position-vertical-relative:text;margin-left: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</w:rPr>
                              <w:t>ไม่เห็นชอ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949960</wp:posOffset>
                      </wp:positionH>
                      <wp:positionV relativeFrom="paragraph">
                        <wp:posOffset>270510</wp:posOffset>
                      </wp:positionV>
                      <wp:extent cx="0" cy="4572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8pt,21.3pt" to="74.8pt,57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948055</wp:posOffset>
                      </wp:positionH>
                      <wp:positionV relativeFrom="paragraph">
                        <wp:posOffset>1012190</wp:posOffset>
                      </wp:positionV>
                      <wp:extent cx="1403985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65pt,79.7pt" to="185.15pt,79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668020</wp:posOffset>
                      </wp:positionV>
                      <wp:extent cx="810260" cy="795020"/>
                      <wp:effectExtent l="6985" t="6985" r="7620" b="131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0360" cy="7948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เสนอเห็นชอบ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6pt;margin-top:52.6pt;width:63.75pt;height:62.5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เสนอเห็นชอ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93980</wp:posOffset>
                      </wp:positionV>
                      <wp:extent cx="571500" cy="22860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</w:rPr>
                                    <w:t>ไม่อนุมัต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.4pt;mso-position-vertical-relative:text;margin-left:5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</w:rPr>
                              <w:t>ไม่อนุมัต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786765</wp:posOffset>
                      </wp:positionV>
                      <wp:extent cx="571500" cy="338455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H SarabunIT๙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</w:rPr>
                                    <w:t>อนุมัต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6.65pt;mso-wrap-distance-left:9.05pt;mso-wrap-distance-right:9.05pt;mso-wrap-distance-top:0pt;mso-wrap-distance-bottom:0pt;margin-top:61.95pt;mso-position-vertical-relative:text;margin-left:11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อนุมัต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550545</wp:posOffset>
                      </wp:positionV>
                      <wp:extent cx="1143000" cy="571500"/>
                      <wp:effectExtent l="5080" t="5080" r="5080" b="9906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หนังสือประสานงานความร่วมมือ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3.5pt;margin-top:43.35pt;width:89.95pt;height:4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หนังสือประสานงานความร่วมมือ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945515</wp:posOffset>
                      </wp:positionV>
                      <wp:extent cx="0" cy="52197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05pt,74.45pt" to="69.05pt,115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86055</wp:posOffset>
                      </wp:positionV>
                      <wp:extent cx="2171700" cy="1156335"/>
                      <wp:effectExtent l="5080" t="5715" r="5715" b="257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15632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จัดเตรียมเอกสารฝึกอบรม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แผ่นป้ายประชาสัมพันธ์และแบบทดสอบความรู้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ก่อน - หลัง การฝึกอบร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    <v:stroke joinstyle="miter"/>
                      <v:formulas>
                        <v:f eqn="val 3675"/>
                        <v:f eqn="val 20782"/>
                        <v:f eqn="val 9298"/>
                        <v:f eqn="val 12286"/>
                        <v:f eqn="val 18595"/>
                      </v:formulas>
                      <v:path gradientshapeok="t" o:connecttype="rect" textboxrect="0,@0,@4,@1"/>
                    </v:shapetype>
                    <v:shape id="shape_0" fillcolor="white" stroked="t" o:allowincell="t" style="position:absolute;margin-left:-5.4pt;margin-top:14.65pt;width:170.95pt;height:91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จัดเตรียมเอกสารฝึกอบรม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แผ่นป้ายประชาสัมพันธ์และแบบทดสอบความรู้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ก่อน - หลัง การฝึกอบร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71855</wp:posOffset>
                      </wp:positionH>
                      <wp:positionV relativeFrom="paragraph">
                        <wp:posOffset>703580</wp:posOffset>
                      </wp:positionV>
                      <wp:extent cx="0" cy="500380"/>
                      <wp:effectExtent l="38735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65pt,55.4pt" to="68.65pt,94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338455</wp:posOffset>
                      </wp:positionV>
                      <wp:extent cx="480060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8pt,26.65pt" to="492.75pt,2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-16510</wp:posOffset>
                      </wp:positionV>
                      <wp:extent cx="1619250" cy="733425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733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ประสานงานรายละเอียด และนัดหมายฝึกอบรม เผยแพร่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br/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</w:rPr>
                                    <w:t>ให้ความรู้ กับกลุ่มเป้าหมาย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57.75pt;mso-wrap-distance-left:9.05pt;mso-wrap-distance-right:9.05pt;mso-wrap-distance-top:0pt;mso-wrap-distance-bottom:0pt;margin-top:-1.3pt;mso-position-vertical-relative:text;margin-left:2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 xml:space="preserve">ประสานงานรายละเอียด และนัดหมายฝึกอบรม เผยแพร่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ให้ความรู้ กับกลุ่มเป้าหมา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87960</wp:posOffset>
                      </wp:positionV>
                      <wp:extent cx="1143000" cy="571500"/>
                      <wp:effectExtent l="5080" t="5080" r="5080" b="9906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หนังสือประสานงานความร่วมมือ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6pt;margin-top:14.8pt;width:89.95pt;height:4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หนังสือประสานงานความร่วมมือ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62230</wp:posOffset>
                      </wp:positionV>
                      <wp:extent cx="1830705" cy="1071880"/>
                      <wp:effectExtent l="5715" t="5080" r="5080" b="51943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0600" cy="107172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ดำเนินการฝึกอบรม เผยแพร่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ให้ความรู้ และประชาสัมพันธ์ (แห่งละ 1 วัน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7"/>
                                      <w:szCs w:val="17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ก่อน - หลัง การฝึกอบร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75pt;margin-top:4.9pt;width:144.1pt;height:84.3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ดำเนินการฝึกอบรม เผยแพร่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ให้ความรู้ และประชาสัมพันธ์ (แห่งละ 1 วัน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ก่อน - หลัง การฝึกอบร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172085</wp:posOffset>
                      </wp:positionV>
                      <wp:extent cx="0" cy="114300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75pt,13.55pt" to="66.75pt,2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49530</wp:posOffset>
                </wp:positionV>
                <wp:extent cx="457200" cy="228600"/>
                <wp:effectExtent l="6350" t="6350" r="762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จบ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3.9pt;width:35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จบ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หมายเหตุ</w:t>
      </w:r>
      <w:r>
        <w:rPr/>
        <w:t xml:space="preserve"> </w:t>
      </w:r>
      <w:r>
        <w:rPr/>
        <w:tab/>
      </w:r>
      <w:r>
        <w:rPr/>
        <w:t xml:space="preserve">ดำเนินโครงการฯ กลุ่มเป้าหมายปีละ </w:t>
      </w:r>
      <w:r>
        <w:rPr/>
        <w:t xml:space="preserve">30 </w:t>
      </w:r>
      <w:r>
        <w:rPr/>
        <w:t>แห่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 xml:space="preserve">ขั้นตอนการปฏิบัติงาน มาตรฐานงานและการติดตามประเมินผล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ของกระบวนการ</w:t>
      </w:r>
      <w:r>
        <w:rPr>
          <w:b/>
          <w:b/>
          <w:bCs/>
        </w:rPr>
        <w:t>ถ่ายทอดให้ความรู้</w:t>
      </w:r>
      <w:r>
        <w:rPr>
          <w:b/>
          <w:b/>
          <w:bCs/>
        </w:rPr>
        <w:t>ด้านการจัดการคุณภาพน้ำ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32"/>
        <w:gridCol w:w="1086"/>
        <w:gridCol w:w="3234"/>
        <w:gridCol w:w="2160"/>
        <w:gridCol w:w="1800"/>
        <w:gridCol w:w="1260"/>
        <w:gridCol w:w="876"/>
        <w:gridCol w:w="92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ที่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ังกระบวน</w:t>
            </w:r>
            <w:r>
              <w:rPr>
                <w:b/>
                <w:bCs/>
              </w:rPr>
              <w:br/>
            </w:r>
            <w:r>
              <w:rPr>
                <w:b/>
                <w:b/>
                <w:bCs/>
              </w:rPr>
              <w:t>งานจัดการความรู้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ยะเวลา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ละเอียดง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มาตรฐาน </w:t>
            </w:r>
            <w:r>
              <w:rPr>
                <w:b/>
                <w:bCs/>
              </w:rPr>
              <w:br/>
            </w:r>
            <w:r>
              <w:rPr>
                <w:b/>
                <w:b/>
                <w:bCs/>
              </w:rPr>
              <w:t>คุณภาพง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บบติดตาม</w:t>
            </w:r>
            <w:r>
              <w:rPr>
                <w:b/>
                <w:bCs/>
              </w:rPr>
              <w:t>/</w:t>
            </w:r>
            <w:r>
              <w:rPr>
                <w:b/>
                <w:b/>
                <w:bCs/>
              </w:rPr>
              <w:t>ประเมินผ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ู้รับผิดชอ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แบบ</w:t>
            </w:r>
            <w:r>
              <w:rPr>
                <w:b/>
                <w:bCs/>
              </w:rPr>
              <w:br/>
            </w:r>
            <w:r>
              <w:rPr>
                <w:b/>
                <w:b/>
                <w:bCs/>
              </w:rPr>
              <w:t>ฟอร์ม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อกสาร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อ้างอิ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79705</wp:posOffset>
                      </wp:positionV>
                      <wp:extent cx="1257300" cy="1035685"/>
                      <wp:effectExtent l="5080" t="571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03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จัดทำแผนงาน/โครงการให้ความรู้ฯและประชาสัมพันธ์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9pt;margin-top:14.15pt;width:98.95pt;height:81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จัดทำแผนงาน/โครงการให้ความรู้ฯและประชาสัมพันธ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257300</wp:posOffset>
                      </wp:positionV>
                      <wp:extent cx="0" cy="91440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99pt" to="45pt,170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/>
              <w:t>วัน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ลุ่มงานระบบข้อมูลฯ ได้มีการจัดทำแผนงานโครงการฯ ตามแผนยุทธศาสตร์ “การเพิ่มประสิทธิภาพ</w:t>
            </w:r>
            <w:r>
              <w:rPr>
                <w:spacing w:val="-10"/>
              </w:rPr>
              <w:t>การจัดการคุณภาพน้ำ” โดยดำเนินการ</w:t>
            </w:r>
            <w:r>
              <w:rPr/>
              <w:t>จัดทำโครงการให้ความรู้ด้านการจัดการคุณภาพน้ำและการจัดเก็บค่าธรรมเนียมบำบัดน้ำเสียให้กับกลุ่มเป้าหมายต่าง 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วิเคราะห์ ประเมินผล</w:t>
            </w:r>
            <w:r>
              <w:rPr>
                <w:spacing w:val="-6"/>
              </w:rPr>
              <w:t>โครงการด้านการจัดการ</w:t>
            </w:r>
            <w:r>
              <w:rPr/>
              <w:t>คุณภาพน้ำ เพื่อจัดทำการเผยแพร่ให้ความรู้และประชาสัมพันธ์งานด้านการจัดการ</w:t>
            </w:r>
          </w:p>
          <w:p>
            <w:pPr>
              <w:pStyle w:val="Normal"/>
              <w:rPr/>
            </w:pPr>
            <w:r>
              <w:rPr/>
              <w:t>คุณภาพน้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ิดตามโดยคณะกรรมการกำกับรับรองแผนปฏิบัติราชการประจำปี สำนักการระบายน้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ลุ่มงาน</w:t>
            </w:r>
            <w:r>
              <w:rPr>
                <w:spacing w:val="-10"/>
              </w:rPr>
              <w:t>ระบบข้อมูลฯ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1109980</wp:posOffset>
                      </wp:positionV>
                      <wp:extent cx="0" cy="45720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2pt,87.4pt" to="43.2pt,123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320675</wp:posOffset>
                      </wp:positionV>
                      <wp:extent cx="1162050" cy="788035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788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 w:val="19"/>
                                      <w:szCs w:val="19"/>
                                    </w:rPr>
                                    <w:t xml:space="preserve">จัดเตรียมเอกสารฝึกอบรม 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br/>
                                  </w:r>
                                  <w:r>
                                    <w:rPr>
                                      <w:sz w:val="19"/>
                                      <w:sz w:val="19"/>
                                      <w:szCs w:val="19"/>
                                    </w:rPr>
                                    <w:t xml:space="preserve">แผ่นป้ายประชาสัมพันธ์ และแบบทดสอบก่อน 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-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9"/>
                                      <w:sz w:val="19"/>
                                      <w:szCs w:val="19"/>
                                    </w:rPr>
                                    <w:t>หลัง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br/>
                                  </w:r>
                                  <w:r>
                                    <w:rPr>
                                      <w:sz w:val="19"/>
                                      <w:sz w:val="19"/>
                                      <w:szCs w:val="19"/>
                                    </w:rPr>
                                    <w:t>การฝึกอบรม</w:t>
                                  </w:r>
                                </w:p>
                              </w:txbxContent>
                            </wps:txbx>
                            <wps:bodyPr anchor="t" lIns="91440" tIns="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62.05pt;mso-wrap-distance-left:9.05pt;mso-wrap-distance-right:9.05pt;mso-wrap-distance-top:0pt;mso-wrap-distance-bottom:0pt;margin-top:25.25pt;mso-position-vertical-relative:text;margin-left:2.65pt;mso-position-horizontal-relative:text">
                      <v:textbox inset="0.1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 w:val="19"/>
                                <w:szCs w:val="19"/>
                              </w:rPr>
                              <w:t xml:space="preserve">จัดเตรียมเอกสารฝึกอบรม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br/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</w:rPr>
                              <w:t xml:space="preserve">แผ่นป้ายประชาสัมพันธ์ และแบบทดสอบก่อน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-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</w:rPr>
                              <w:t>หลัง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br/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</w:rPr>
                              <w:t>การฝึกอบร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  <w:r>
              <w:rPr/>
              <w:t>วัน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ลุ่มงานระบบข้อมูลฯ จัดเตรียมและจัดการเอกสารการฝึกอบรม แผ่นป้ายประชาสัมพันธ์และแบบทดสอบ ก่อน – หลัง การฝึกอบร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วามรู้ทางวิชาการด้านการจัดการคุณภาพน้ำและสื่อประชาสัมพันธ์งานด้านการฝึกอบรมและเผยแพร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ิดตามโดยกลุ่มงานระบบข้อมูลฯ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0" w:hanging="84"/>
              <w:rPr/>
            </w:pPr>
            <w:r>
              <w:rPr/>
              <w:t>คู่มือการเผยแพร่ให้ความรู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0" w:hanging="84"/>
              <w:rPr/>
            </w:pPr>
            <w:r>
              <w:rPr/>
              <w:t>หนังสือประสาน</w:t>
            </w:r>
          </w:p>
          <w:p>
            <w:pPr>
              <w:pStyle w:val="Normal"/>
              <w:rPr/>
            </w:pPr>
            <w:r>
              <w:rPr/>
              <w:t>งานขอความร่วมมือการ</w:t>
            </w:r>
            <w:r>
              <w:rPr>
                <w:spacing w:val="-10"/>
              </w:rPr>
              <w:t>ดำเนินงานโครง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ลุ่มงาน</w:t>
            </w:r>
            <w:r>
              <w:rPr>
                <w:spacing w:val="-10"/>
              </w:rPr>
              <w:t>ระบบข้อมูลฯ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อกสารทางวิชาการ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29285</wp:posOffset>
                      </wp:positionH>
                      <wp:positionV relativeFrom="paragraph">
                        <wp:posOffset>843915</wp:posOffset>
                      </wp:positionV>
                      <wp:extent cx="0" cy="248285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55pt,66.45pt" to="49.55pt,85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212090</wp:posOffset>
                      </wp:positionV>
                      <wp:extent cx="1162050" cy="628015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628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 w:val="19"/>
                                      <w:szCs w:val="19"/>
                                    </w:rPr>
                                    <w:t>ประสานงานรายละเอียดและนัดหมายการฝึกอบรมเผยแพร่ให้ความรู้กับกลุ่มเป้าหมาย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49.45pt;mso-wrap-distance-left:9.05pt;mso-wrap-distance-right:9.05pt;mso-wrap-distance-top:0pt;mso-wrap-distance-bottom:0pt;margin-top:16.7pt;mso-position-vertical-relative:text;margin-left:5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 w:val="19"/>
                                <w:szCs w:val="19"/>
                              </w:rPr>
                              <w:t>ประสานงานรายละเอียดและนัดหมายการฝึกอบรมเผยแพร่ให้ความรู้กับกลุ่มเป้าหมา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วัน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ลุ่มงานระบบข้อมูลฯ ประสานงานรายละเอียดและนัดหมายการฝึกอบรมเผยแพร่ให้ความรู้กับกลุ่มเป้าหมา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ารประสานง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ิดตามโดยกลุ่มงานระบบข้อมูลฯ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0" w:firstLine="72"/>
              <w:rPr/>
            </w:pPr>
            <w:r>
              <w:rPr/>
              <w:t>หนังสือขอความร่วมมื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ลุ่มงาน</w:t>
            </w:r>
            <w:r>
              <w:rPr>
                <w:spacing w:val="-10"/>
              </w:rPr>
              <w:t>ระบบข้อมูลฯ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napToGrid w:val="false"/>
              <w:ind w:left="0" w:firstLine="72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104140</wp:posOffset>
                      </wp:positionV>
                      <wp:extent cx="1257300" cy="758190"/>
                      <wp:effectExtent l="5080" t="5080" r="5715" b="23241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75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19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ดำเนินการฝึกอบรม เผยแพร่ ให้ความรู้ และ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szCs w:val="19"/>
                                      <w:spacing w:val="-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ประชาสัมพันธ์ (แห่งละ 1 วัน)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15pt;margin-top:8.2pt;width:98.95pt;height:59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ดำเนินการฝึกอบรม เผยแพร่ ให้ความรู้ และ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spacing w:val="-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ประชาสัมพันธ์ (แห่งละ 1 วัน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  <w:r>
              <w:rPr/>
              <w:t>วัน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กลุ่มงานระบบข้อมูลฯ ดำเนินการฝึกอบรมให้ความรู้และประชาสัมพันธ์ </w:t>
            </w:r>
            <w:r>
              <w:rPr/>
              <w:t>(</w:t>
            </w:r>
            <w:r>
              <w:rPr/>
              <w:t xml:space="preserve">แห่งละ </w:t>
            </w:r>
            <w:r>
              <w:rPr/>
              <w:t xml:space="preserve">1 </w:t>
            </w:r>
            <w:r>
              <w:rPr/>
              <w:t>วัน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ารใช้องค์ความรู้ด้านการจัดการคุณภาพน้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ิดตามโดยกลุ่มงานระบบข้อมูลฯ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0" w:firstLine="72"/>
              <w:rPr/>
            </w:pPr>
            <w:r>
              <w:rPr/>
              <w:t>สรุปผลการดำเนิน</w:t>
            </w:r>
          </w:p>
          <w:p>
            <w:pPr>
              <w:pStyle w:val="Normal"/>
              <w:rPr/>
            </w:pPr>
            <w:r>
              <w:rPr/>
              <w:t>งานโครงการ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ลุ่มงาน</w:t>
            </w:r>
            <w:r>
              <w:rPr>
                <w:spacing w:val="-10"/>
              </w:rPr>
              <w:t>ระบบข้อมูลฯ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 SarabunIT๙" w:hAnsi="TH SarabunIT๙" w:cs="TH SarabunIT๙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IT๙" w:hAnsi="TH SarabunIT๙" w:eastAsia="Times New Roman" w:cs="TH SarabunIT๙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TH SarabunIT๙" w:hAnsi="TH SarabunIT๙" w:eastAsia="Times New Roman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52:00Z</dcterms:created>
  <dc:creator>Darunee</dc:creator>
  <dc:description/>
  <cp:keywords/>
  <dc:language>en-US</dc:language>
  <cp:lastModifiedBy>002</cp:lastModifiedBy>
  <dcterms:modified xsi:type="dcterms:W3CDTF">2015-04-17T02:41:00Z</dcterms:modified>
  <cp:revision>13</cp:revision>
  <dc:subject/>
  <dc:title/>
</cp:coreProperties>
</file>